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24765</wp:posOffset>
                </wp:positionV>
                <wp:extent cx="2586990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e 3 points sont align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15.05pt;mso-wrap-distance-left:7.1pt;mso-wrap-distance-right:7.1pt;mso-wrap-distance-top:0pt;mso-wrap-distance-bottom:0pt;margin-top:-1.95pt;mso-position-vertical-relative:text;margin-left:195.8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e 3 points sont align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295</wp:posOffset>
                </wp:positionH>
                <wp:positionV relativeFrom="paragraph">
                  <wp:posOffset>526415</wp:posOffset>
                </wp:positionV>
                <wp:extent cx="155067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41.45pt" to="157.9pt,4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505</wp:posOffset>
                </wp:positionH>
                <wp:positionV relativeFrom="paragraph">
                  <wp:posOffset>492760</wp:posOffset>
                </wp:positionV>
                <wp:extent cx="635" cy="78740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8.8pt" to="48.15pt,4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8240</wp:posOffset>
                </wp:positionH>
                <wp:positionV relativeFrom="paragraph">
                  <wp:posOffset>492760</wp:posOffset>
                </wp:positionV>
                <wp:extent cx="635" cy="112395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38.8pt" to="91.2pt,4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4205</wp:posOffset>
                </wp:positionH>
                <wp:positionV relativeFrom="paragraph">
                  <wp:posOffset>492760</wp:posOffset>
                </wp:positionV>
                <wp:extent cx="635" cy="7874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8.8pt" to="149.15pt,4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</w:rPr>
        <w:t>Utiliser un angle plat</w:t>
      </w:r>
      <w:r>
        <w:rPr>
          <w:rFonts w:cs="Arial" w:ascii="Arial" w:hAnsi="Arial"/>
        </w:rPr>
        <w:t xml:space="preserve"> 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ab/>
        <w:t xml:space="preserve">Si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180° alors A,B et C sont alignés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             A                   C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/>
        </w:rPr>
        <w:t>Utiliser les distances</w:t>
      </w:r>
      <w:r>
        <w:rPr>
          <w:rFonts w:cs="Arial" w:ascii="Arial" w:hAnsi="Arial"/>
        </w:rPr>
        <w:t xml:space="preserve"> 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i AB + BC = AC  alors A, B et C sont alignés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</w:rPr>
        <w:t xml:space="preserve">Utiliser le parallélisme 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i on peut démontrer que les droites 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B) et 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C) sont parallèles , comme 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B) et 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C) ont un point commun ,alors elles sont confondues et  donc  A,B et C sont aligné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A             B                 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object w:dxaOrig="2456" w:dyaOrig="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8pt;height:9.6pt" filled="f" o:ole="">
            <v:imagedata r:id="rId3" o:title=""/>
          </v:shape>
          <o:OLEObject Type="Embed" ProgID="" ShapeID="ole_rId2" DrawAspect="Content" ObjectID="_1218945439" r:id="rId2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397760</wp:posOffset>
                </wp:positionH>
                <wp:positionV relativeFrom="paragraph">
                  <wp:posOffset>127635</wp:posOffset>
                </wp:positionV>
                <wp:extent cx="2773045" cy="19113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e 2 droites sont parallèl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5pt;height:15.05pt;mso-wrap-distance-left:7.1pt;mso-wrap-distance-right:7.1pt;mso-wrap-distance-top:0pt;mso-wrap-distance-bottom:0pt;margin-top:10.05pt;mso-position-vertical-relative:text;margin-left:18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e 2 droites sont parallè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i/>
        </w:rPr>
        <w:t>Utiliser une troisième droite</w:t>
      </w:r>
      <w:r>
        <w:rPr>
          <w:rFonts w:cs="Arial" w:ascii="Arial" w:hAnsi="Arial"/>
        </w:rPr>
        <w:t xml:space="preserve"> :</w:t>
      </w:r>
    </w:p>
    <w:p>
      <w:pPr>
        <w:pStyle w:val="Normal"/>
        <w:ind w:left="283" w:hanging="0"/>
        <w:rPr/>
      </w:pPr>
      <w:r>
        <w:rPr>
          <w:rFonts w:cs="Arial" w:ascii="Arial" w:hAnsi="Arial"/>
        </w:rPr>
        <w:t>On sait que  D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// D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et 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/ D</w:t>
      </w:r>
      <w:r>
        <w:rPr>
          <w:rFonts w:cs="Arial" w:ascii="Arial" w:hAnsi="Arial"/>
          <w:vertAlign w:val="subscript"/>
        </w:rPr>
        <w:t xml:space="preserve">3  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r si 2 droites sont parallèles à une même troisième droite, alors elles sont parallèles entre elles. ,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onc 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// D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vertAlign w:val="subscript"/>
        </w:rPr>
        <w:t xml:space="preserve">     </w:t>
      </w:r>
      <w:r>
        <w:rPr>
          <w:rFonts w:cs="Arial" w:ascii="Arial" w:hAnsi="Arial"/>
        </w:rPr>
        <w:t>On sait que D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et 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br/>
      </w:r>
      <w:r>
        <w:rPr>
          <w:rFonts w:cs="Arial" w:ascii="Arial" w:hAnsi="Arial"/>
          <w:vertAlign w:val="subscript"/>
        </w:rPr>
        <w:t xml:space="preserve">     </w:t>
      </w:r>
      <w:r>
        <w:rPr>
          <w:rFonts w:cs="Arial" w:ascii="Arial" w:hAnsi="Arial"/>
        </w:rPr>
        <w:t>or si 2 droites sont perpendiculaires à une même  troisième droite, alors elle sont parallèles entre elles</w:t>
        <w:br/>
        <w:t xml:space="preserve">    donc   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// D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i/>
        </w:rPr>
        <w:t>Utiliser un parallélogramme</w:t>
      </w:r>
      <w:r>
        <w:rPr>
          <w:rFonts w:cs="Arial" w:ascii="Arial" w:hAnsi="Arial"/>
        </w:rPr>
        <w:t xml:space="preserve"> :   (un rectangle , un losange , un carré)</w:t>
      </w:r>
    </w:p>
    <w:p>
      <w:pPr>
        <w:pStyle w:val="Normal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On sait que  ABCD  est un parallélogramm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    Les côtés opposés d'un parallélogramme sont parallèle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nc     (AB) // (D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3) Utiliser la symétrie central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e symétrique d'une droite par rapport à un point est une droite parallè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i/>
        </w:rPr>
        <w:t>Utiliser le théorème des milieux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s le triangle  ABC , on sait que I est le milieu de [AB] et J est le milieu de [AC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Dans un triangle , la droite passant par les milieux de  deux côtés est parallèle au troisième cô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c   (IJ) // (B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Utiliser les angles alternes-internes dans la configuration de 2 droites d et d’ coupées par une sécant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i les angles alternes-interne sont la même mesure, alors les droites  d  et  d'  sont parallè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995805</wp:posOffset>
                </wp:positionH>
                <wp:positionV relativeFrom="paragraph">
                  <wp:posOffset>-103505</wp:posOffset>
                </wp:positionV>
                <wp:extent cx="3437255" cy="1911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e deux droites sont perpendiculai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15.05pt;mso-wrap-distance-left:7.1pt;mso-wrap-distance-right:7.1pt;mso-wrap-distance-top:0pt;mso-wrap-distance-bottom:0pt;margin-top:-8.15pt;mso-position-vertical-relative:text;margin-left:15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e deux droites sont perpendicul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Utiliser une troisième droite</w:t>
      </w:r>
      <w:r>
        <w:rPr>
          <w:rFonts w:cs="Arial" w:ascii="Arial" w:hAnsi="Arial"/>
        </w:rPr>
        <w:br/>
        <w:t>On sait que D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//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et  D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br/>
        <w:t>o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   Si deux droites sont parallèles, toute perpendiculaire à l'une est perpendiculaire à l'autre.</w:t>
        <w:br/>
        <w:t>donc    D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rPr/>
      </w:pPr>
      <w:r>
        <w:rPr>
          <w:rFonts w:cs="Arial" w:ascii="Arial" w:hAnsi="Arial"/>
          <w:i/>
        </w:rPr>
        <w:t>Utiliser la médiatrice d'un segment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a médiatrice d'un segment est perpendiculaire à ce  segmen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i/>
        </w:rPr>
        <w:t>Utiliser un losang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es diagonales d'un losange sont perpendicula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i/>
        </w:rPr>
        <w:t xml:space="preserve">Utiliser un triangle rectangle , un rectangle.   </w:t>
      </w:r>
      <w:r>
        <w:rPr>
          <w:rFonts w:cs="Arial" w:ascii="Arial" w:hAnsi="Arial"/>
        </w:rPr>
        <w:t>VOIR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>Pour démontrer qu'un triangle est rectangle</w:t>
        <w:br/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tiliser une haute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ans un triangle ABC, si une droite est la hauteur issue  de A, alors elle est perpendiculaire à (B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96110</wp:posOffset>
                </wp:positionH>
                <wp:positionV relativeFrom="paragraph">
                  <wp:posOffset>1905</wp:posOffset>
                </wp:positionV>
                <wp:extent cx="3754755" cy="1911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e droite est la médiatrice d'un segm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65pt;height:15.05pt;mso-wrap-distance-left:7.1pt;mso-wrap-distance-right:7.1pt;mso-wrap-distance-top:0pt;mso-wrap-distance-bottom:0pt;margin-top:0.15pt;mso-position-vertical-relative:text;margin-left:14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e droite est la médiatrice d'un seg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</w:t>
        <w:br/>
        <w:t xml:space="preserve">On sait que d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(AB) , M milieu de [AB] et M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d</w:t>
      </w:r>
    </w:p>
    <w:p>
      <w:pPr>
        <w:pStyle w:val="TextBodyIndent"/>
        <w:spacing w:lineRule="auto" w:line="240"/>
        <w:rPr/>
      </w:pPr>
      <w:r>
        <w:rPr/>
        <w:t>or « la médiatrice d’un segment est la droite perpendiculaire à ce segment et qui passe par le milieu du segment »</w:t>
      </w:r>
    </w:p>
    <w:p>
      <w:pPr>
        <w:pStyle w:val="TextBodyIndent"/>
        <w:spacing w:lineRule="auto" w:line="240"/>
        <w:rPr/>
      </w:pPr>
      <w:r>
        <w:rPr/>
        <w:t>(ou tout simplement : « d’après la définition »)</w:t>
      </w:r>
    </w:p>
    <w:p>
      <w:pPr>
        <w:pStyle w:val="TextBodyIndent"/>
        <w:rPr/>
      </w:pPr>
      <w:r>
        <w:rPr/>
        <w:t>donc d est  la médiatrice du segment [AB]</w:t>
      </w:r>
    </w:p>
    <w:p>
      <w:pPr>
        <w:pStyle w:val="Normal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</w:rPr>
        <w:t>Utiliser la symétrie orthogonale</w:t>
      </w:r>
      <w:r>
        <w:rPr>
          <w:rFonts w:cs="Arial" w:ascii="Arial" w:hAnsi="Arial"/>
        </w:rPr>
        <w:t xml:space="preserve">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n sait que B est le symétrique de A par rapport à la droite d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nc, par définition, la droite d est la médiatrice du segment [AB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</w:t>
      </w:r>
      <w:r>
        <w:rPr>
          <w:rFonts w:cs="Arial" w:ascii="Arial" w:hAnsi="Arial"/>
          <w:i/>
        </w:rPr>
        <w:t xml:space="preserve"> Utiliser deux points équidistants des extrémités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n sait que  MA = MB et NA = NB </w:t>
        <w:br/>
        <w:t xml:space="preserve"> or  « si un point est équidistant des extrémités d’un segment alors ce point appartient à la médiatrice de ce segment 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nc M et N sont des points de la médiatrice de [AB]    et donc (MN) est la médiatrice du segment [AB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79470" cy="19113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 point est le milieu d'un segm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1pt;height:15.05pt;mso-wrap-distance-left:7.1pt;mso-wrap-distance-right:7.1pt;mso-wrap-distance-top:0pt;mso-wrap-distance-bottom:0pt;margin-top:0.05pt;mso-position-vertical-relative:text;margin-left:136.2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 point est le milieu d'un seg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i A,M,B sont alignés et si AM = MB alors M est le milieu  de [AB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</w:rPr>
        <w:t>Utiliser la définition du symétrique d'un point</w:t>
      </w:r>
      <w:r>
        <w:rPr>
          <w:rFonts w:cs="Arial" w:ascii="Arial" w:hAnsi="Arial"/>
        </w:rPr>
        <w:t xml:space="preserve">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 est le symétrique de A par rapport à O donc par définition  O est le  milieu de [AB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i/>
        </w:rPr>
        <w:t>Utiliser un parallélogramm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es diagonales d'un parallélogramme ont le même milie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i/>
        </w:rPr>
        <w:t>Utiliser une médiane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ns le triangle ABC,  la droite d  est la médiane issue de A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donc  par définition la droite d coupe [BC] en son milie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i/>
        </w:rPr>
        <w:t>Utiliser le théorème des milieux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le triangle ABC, on sait que  I est le milieu de [AB]  et (IJ) // (BC),</w:t>
      </w:r>
    </w:p>
    <w:p>
      <w:pPr>
        <w:pStyle w:val="Normal"/>
        <w:rPr/>
      </w:pPr>
      <w:r>
        <w:rPr>
          <w:rFonts w:cs="Arial" w:ascii="Arial" w:hAnsi="Arial"/>
        </w:rPr>
        <w:t>or « Dans un triangle, la droite passant par le milieu d'un côté  et qui est parallèle à un autre côté coupe le troisième côté en  son milieu »         donc  J est le milieu de [AC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8070" cy="19113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e deux segments ont la même longue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pt;height:15.05pt;mso-wrap-distance-left:7.1pt;mso-wrap-distance-right:7.1pt;mso-wrap-distance-top:0pt;mso-wrap-distance-bottom:0pt;margin-top:0.05pt;mso-position-vertical-relative:text;margin-left:127.2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e deux segments ont la même longu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Utiliser un triangle isocèle (ou équilatéral)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s un triangle isocèle, deux côtés ont la même longu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</w:rPr>
        <w:t>Utiliser un parallélogramme</w:t>
      </w:r>
      <w:r>
        <w:rPr>
          <w:rFonts w:cs="Arial" w:ascii="Arial" w:hAnsi="Arial"/>
        </w:rPr>
        <w:t xml:space="preserve"> :           Dans un parallélogramme, les côtés opposés ont la  même longu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i/>
        </w:rPr>
        <w:t>Utiliser un losange</w:t>
      </w:r>
      <w:r>
        <w:rPr>
          <w:rFonts w:cs="Arial" w:ascii="Arial" w:hAnsi="Arial"/>
        </w:rPr>
        <w:t xml:space="preserve"> :          Les quatre côtés d'un losange ont la même longu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>Utiliser un rectangle</w:t>
      </w:r>
      <w:r>
        <w:rPr>
          <w:rFonts w:cs="Arial" w:ascii="Arial" w:hAnsi="Arial"/>
        </w:rPr>
        <w:t xml:space="preserve"> :         Les diagonales d'un rectangle ont la même longu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i/>
          <w:u w:val="single"/>
        </w:rPr>
        <w:t>Utiliser un cercl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i A et B sont des points d'un cercle de centre O, alors  AO = BO.</w:t>
        <w:br/>
      </w:r>
    </w:p>
    <w:p>
      <w:pPr>
        <w:pStyle w:val="Normal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i/>
          <w:u w:val="single"/>
        </w:rPr>
        <w:t>Utiliser une médiatrice</w:t>
      </w:r>
      <w:r>
        <w:rPr>
          <w:rFonts w:cs="Arial" w:ascii="Arial" w:hAnsi="Arial"/>
        </w:rPr>
        <w:t xml:space="preserve"> :</w:t>
        <w:br/>
        <w:t>on sait que  M est un point de la médiatrice de [AB]</w:t>
        <w:br/>
        <w:t>or  « Tout point de la médiatrice d'un segment est équidistant    des extrémités de ce segment. 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nc  MA =M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2498090</wp:posOffset>
                </wp:positionH>
                <wp:positionV relativeFrom="paragraph">
                  <wp:posOffset>-47625</wp:posOffset>
                </wp:positionV>
                <wp:extent cx="2602230" cy="19113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ur calculer une distance, une longueur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9pt;height:15.05pt;mso-wrap-distance-left:7.1pt;mso-wrap-distance-right:7.1pt;mso-wrap-distance-top:0pt;mso-wrap-distance-bottom:0pt;margin-top:-3.75pt;mso-position-vertical-relative:text;margin-left:19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ur calculer une distance, une longue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 </w:t>
      </w:r>
      <w:r>
        <w:rPr>
          <w:rFonts w:cs="Arial" w:ascii="Arial" w:hAnsi="Arial"/>
          <w:i/>
        </w:rPr>
        <w:t>Utiliser un calcul de longueurs</w:t>
      </w:r>
      <w:r>
        <w:rPr>
          <w:rFonts w:cs="Arial" w:ascii="Arial" w:hAnsi="Arial"/>
        </w:rPr>
        <w:t xml:space="preserve"> :</w:t>
        <w:tab/>
        <w:tab/>
        <w:t xml:space="preserve"> M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[AB]    alors    AM + MB =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</w:rPr>
        <w:t>Utiliser le théorème des milieux</w:t>
      </w:r>
    </w:p>
    <w:p>
      <w:pPr>
        <w:pStyle w:val="Normal"/>
        <w:rPr/>
      </w:pPr>
      <w:r>
        <w:rPr>
          <w:rFonts w:cs="Arial" w:ascii="Arial" w:hAnsi="Arial"/>
        </w:rPr>
        <w:t>Dans un triangle, le segment joignant les milieux de deux côtés a pour longueur la moitié de la longueur du 3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cô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Utiliser l’égalité de Pythag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triangle ABC est rectangle en A donc l’égalité de Pythagore est vérifiée : BA² + CA² = BC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i/>
        </w:rPr>
        <w:t>Utiliser la propriété de Thales</w:t>
      </w:r>
      <w:r>
        <w:rPr>
          <w:rFonts w:cs="Arial" w:ascii="Arial" w:hAnsi="Arial"/>
        </w:rPr>
        <w:t xml:space="preserve">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Les droites (MB) et (NC) sont sécantes en 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i   (MN) // BC)     alors,  d’après le théorème de Thales on a      =  =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i/>
        </w:rPr>
        <w:t>Utiliser la trigonomét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triangle ABC est rectangle en A donc cos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   ;   sin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   et   tan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i/>
        </w:rPr>
        <w:t>Calculer leur mesures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59055</wp:posOffset>
                </wp:positionV>
                <wp:extent cx="2681605" cy="19113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e des angles sont égau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5pt;height:15.05pt;mso-wrap-distance-left:7.1pt;mso-wrap-distance-right:7.1pt;mso-wrap-distance-top:0pt;mso-wrap-distance-bottom:0pt;margin-top:4.65pt;mso-position-vertical-relative:text;margin-left:163.7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e des angles sont éga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</w:rPr>
        <w:t>Utiliser un triangle isocèle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Les angles à la base d'un triangle isocèle sont égaux.   Si ABC est isocèle en A alors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i/>
        </w:rPr>
        <w:t>Utiliser des angles opposés par le somme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i/>
        </w:rPr>
        <w:t>Utiliser un parallélogramme</w:t>
      </w:r>
      <w:r>
        <w:rPr>
          <w:rFonts w:cs="Arial" w:ascii="Arial" w:hAnsi="Arial"/>
        </w:rPr>
        <w:t xml:space="preserve"> :</w:t>
        <w:tab/>
        <w:t xml:space="preserve">   Les angles opposés d'un parallélogramme sont éga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i/>
        </w:rPr>
        <w:t>Utiliser une bissectrice</w:t>
      </w:r>
      <w:r>
        <w:rPr>
          <w:rFonts w:cs="Arial" w:ascii="Arial" w:hAnsi="Arial"/>
        </w:rPr>
        <w:t xml:space="preserve"> :</w:t>
        <w:tab/>
        <w:tab/>
        <w:t xml:space="preserve">  La bissectrice d'un angle le partage en deux angles éga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)</w:t>
      </w:r>
      <w:r>
        <w:rPr>
          <w:rFonts w:cs="Arial" w:ascii="Arial" w:hAnsi="Arial"/>
          <w:i/>
        </w:rPr>
        <w:t xml:space="preserve"> Utiliser des angles alternes-internes ou correspondant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698750</wp:posOffset>
                </wp:positionH>
                <wp:positionV relativeFrom="paragraph">
                  <wp:posOffset>43815</wp:posOffset>
                </wp:positionV>
                <wp:extent cx="1459230" cy="19113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ur calculer un angle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5.05pt;mso-wrap-distance-left:7.1pt;mso-wrap-distance-right:7.1pt;mso-wrap-distance-top:0pt;mso-wrap-distance-bottom:0pt;margin-top:3.45pt;mso-position-vertical-relative:text;margin-left:21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ur calculer un ang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rPr/>
      </w:pPr>
      <w:r>
        <w:rPr>
          <w:rFonts w:cs="Arial" w:ascii="Arial" w:hAnsi="Arial"/>
          <w:i/>
        </w:rPr>
        <w:t>Utiliser un triangle</w:t>
      </w:r>
      <w:r>
        <w:rPr>
          <w:rFonts w:cs="Arial" w:ascii="Arial" w:hAnsi="Arial"/>
        </w:rPr>
        <w:t xml:space="preserve"> :</w:t>
        <w:tab/>
        <w:tab/>
        <w:tab/>
        <w:t xml:space="preserve">    La somme des angles d'un triangle est égale à 180°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Utiliser des angles égaux</w:t>
      </w:r>
      <w:r>
        <w:rPr>
          <w:rFonts w:cs="Arial" w:ascii="Arial" w:hAnsi="Arial"/>
        </w:rPr>
        <w:t xml:space="preserve"> :</w:t>
        <w:tab/>
        <w:tab/>
        <w:t xml:space="preserve">   voir " pour démontrer que des angles sont égaux"</w:t>
        <w:br/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i/>
        </w:rPr>
        <w:t>Utiliser la trigonomét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triangle ABC est rectangle en A donc cos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   ;   sin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   et   tan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ragraph">
                  <wp:posOffset>36830</wp:posOffset>
                </wp:positionV>
                <wp:extent cx="2712085" cy="19113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 triangle est rectang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15.05pt;mso-wrap-distance-left:7.1pt;mso-wrap-distance-right:7.1pt;mso-wrap-distance-top:0pt;mso-wrap-distance-bottom:0pt;margin-top:2.9pt;mso-position-vertical-relative:text;margin-left:190.9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 triangle est rectang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i/>
        </w:rPr>
        <w:t>Utiliser un calcul d'angles</w:t>
      </w:r>
      <w:r>
        <w:rPr>
          <w:rFonts w:cs="Arial" w:ascii="Arial" w:hAnsi="Arial"/>
        </w:rPr>
        <w:t xml:space="preserve">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i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90° alors ABC est un triangle rectangle en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i/>
        </w:rPr>
        <w:t>Utiliser la réciproque du théorème de Pythagore</w:t>
      </w:r>
      <w:r>
        <w:rPr>
          <w:rFonts w:cs="Arial" w:ascii="Arial" w:hAnsi="Arial"/>
        </w:rPr>
        <w:br/>
        <w:t xml:space="preserve">BC est le plus grand côté </w:t>
        <w:br/>
        <w:t>je calcule séparément  B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..²</w:t>
        <w:tab/>
        <w:tab/>
        <w:t>BA² + AC² = ..² + ..²</w:t>
        <w:br/>
        <w:t xml:space="preserve">                                             = ..</w:t>
        <w:tab/>
        <w:tab/>
        <w:tab/>
        <w:t xml:space="preserve">     = .. </w:t>
        <w:tab/>
        <w:tab/>
        <w:t xml:space="preserve">     d’après les calculs  B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 BA² + AC²</w:t>
        <w:br/>
        <w:t xml:space="preserve"> l’égalité de Pythagore est vérifiée donc le triangle est rectangle en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i/>
        </w:rPr>
        <w:t>Utiliser une droite tangen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La droite d est tangente en A  au cercle C (de centre O)  alors d </w:t>
      </w:r>
      <w:r>
        <w:rPr>
          <w:rFonts w:cs="Arial" w:ascii="Symbol" w:hAnsi="Symbol"/>
        </w:rPr>
        <w:t>^</w:t>
      </w:r>
      <w:r>
        <w:rPr>
          <w:rFonts w:cs="Arial" w:ascii="Arial" w:hAnsi="Arial"/>
        </w:rPr>
        <w:t xml:space="preserve"> (O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i/>
        </w:rPr>
        <w:t>Utiliser une média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"Dans un triangle, si une </w:t>
      </w:r>
      <w:hyperlink w:anchor="médiane">
        <w:r>
          <w:rPr>
            <w:rStyle w:val="InternetLink"/>
          </w:rPr>
          <w:t>médiane</w:t>
        </w:r>
      </w:hyperlink>
      <w:r>
        <w:rPr>
          <w:rFonts w:cs="Arial" w:ascii="Arial" w:hAnsi="Arial"/>
        </w:rPr>
        <w:t xml:space="preserve"> mesure la moitié du côté correspondant, alors ce triangle est rectangle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i/>
        </w:rPr>
        <w:t>Utiliser le cercle circonscri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[AB] est un diamètre du cercle C et M </w:t>
      </w:r>
      <w:r>
        <w:rPr>
          <w:rFonts w:cs="Arial" w:ascii="Symbol" w:hAnsi="Symbol"/>
        </w:rPr>
        <w:t>Î</w:t>
      </w:r>
      <w:r>
        <w:rPr>
          <w:rFonts w:cs="Arial" w:ascii="Arial" w:hAnsi="Arial"/>
        </w:rPr>
        <w:t xml:space="preserve"> 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r « si un côté d’un triangle est le centre de son cercle circonscrit, alors ce triangle est rectangle. 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nc ABM est rectangle en 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5470</wp:posOffset>
                </wp:positionH>
                <wp:positionV relativeFrom="paragraph">
                  <wp:posOffset>128270</wp:posOffset>
                </wp:positionV>
                <wp:extent cx="3155950" cy="2235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22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1pt;margin-top:10.1pt;width:248.45pt;height:1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r démontrer qu’un triangle n’est pas rectang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</w:rPr>
        <w:t>Utiliser le théorème de Pythagore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BC est le plus grand côté </w:t>
        <w:br/>
        <w:t>je calcule séparément  B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..²</w:t>
        <w:tab/>
        <w:tab/>
        <w:t>BA² + AC² = ..² + ..²</w:t>
        <w:br/>
        <w:t xml:space="preserve">                                             = ..</w:t>
        <w:tab/>
        <w:tab/>
        <w:tab/>
        <w:t xml:space="preserve">     = .. </w:t>
        <w:tab/>
        <w:tab/>
        <w:t xml:space="preserve">     d’après les calculs  B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¹</w:t>
      </w:r>
      <w:r>
        <w:rPr>
          <w:rFonts w:cs="Arial" w:ascii="Arial" w:hAnsi="Arial"/>
        </w:rPr>
        <w:t xml:space="preserve">  BA² + AC²</w:t>
        <w:br/>
        <w:t xml:space="preserve"> l’égalité de Pythagore n’est pas vérifiée donc le triangle n’est pas rectangle en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ragraph">
                  <wp:posOffset>-25400</wp:posOffset>
                </wp:positionV>
                <wp:extent cx="2578100" cy="19113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 triangle est isocè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15.05pt;mso-wrap-distance-left:7.1pt;mso-wrap-distance-right:7.1pt;mso-wrap-distance-top:0pt;mso-wrap-distance-bottom:0pt;margin-top:-2pt;mso-position-vertical-relative:text;margin-left:196.15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 triangle est isocè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   Un triangle isocèle est un triangle ayant deux côtés de même longueur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</w:rPr>
        <w:t>Utiliser les angles</w:t>
      </w:r>
      <w:r>
        <w:rPr>
          <w:rFonts w:cs="Arial" w:ascii="Arial" w:hAnsi="Arial"/>
        </w:rPr>
        <w:t xml:space="preserve"> :   Un triangle ayant deux angles de même mesure est  isocè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ragraph">
                  <wp:posOffset>36830</wp:posOffset>
                </wp:positionV>
                <wp:extent cx="3592830" cy="19113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e droite est la bissectrice d'un ang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9pt;height:15.05pt;mso-wrap-distance-left:7.1pt;mso-wrap-distance-right:7.1pt;mso-wrap-distance-top:0pt;mso-wrap-distance-bottom:0pt;margin-top:2.9pt;mso-position-vertical-relative:text;margin-left:156.2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e droite est la bissectrice d'un ang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   La bissectrice d'un angle est la droite qui partage cet angle en deux angles éga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i/>
        </w:rPr>
        <w:t>Utiliser un triangle isocèl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ans un triangle isocèle , la hauteur (ou médiane ou médiatrice ) issue du sommet est aussi bissectr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ragraph">
                  <wp:posOffset>36830</wp:posOffset>
                </wp:positionV>
                <wp:extent cx="3696335" cy="191135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e droite est une médiane d'un triang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05pt;height:15.05pt;mso-wrap-distance-left:7.1pt;mso-wrap-distance-right:7.1pt;mso-wrap-distance-top:0pt;mso-wrap-distance-bottom:0pt;margin-top:2.9pt;mso-position-vertical-relative:text;margin-left:152.15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e droite est une médiane d'un triang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  Dans un triangle ABC , la médiane issue de A est la droite  passant par A et par le milieu de [BC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2) Utiliser un triangle isocèl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ans un triangle isocèle , la hauteur (ou bissectrice ou médiatrice ) issue du sommet est aussi une médian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648075" cy="19113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e droite est une hauteur d'un triang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25pt;height:15.05pt;mso-wrap-distance-left:7.1pt;mso-wrap-distance-right:7.1pt;mso-wrap-distance-top:0pt;mso-wrap-distance-bottom:0pt;margin-top:0.05pt;mso-position-vertical-relative:text;margin-left:154.05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e droite est une hauteur d'un triang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 Dans un triangle ABC , la hauteur issue de A est la droite  passant par A et perpendiculaire à  [BC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rPr/>
      </w:pPr>
      <w:r>
        <w:rPr>
          <w:rFonts w:cs="Arial" w:ascii="Arial" w:hAnsi="Arial"/>
          <w:i/>
        </w:rPr>
        <w:t>Utiliser un triangle isocèl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ans un triangle isocèle , la bissectrice (ou médiane ou médiatrice ) issue du sommet est aussi une hauteur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ragraph">
                  <wp:posOffset>36830</wp:posOffset>
                </wp:positionV>
                <wp:extent cx="3665855" cy="19113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ur démontrer qu'un quadrilatère est un parallélogramme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5pt;height:15.05pt;mso-wrap-distance-left:7.1pt;mso-wrap-distance-right:7.1pt;mso-wrap-distance-top:0pt;mso-wrap-distance-bottom:0pt;margin-top:2.9pt;mso-position-vertical-relative:text;margin-left:153.35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ur démontrer qu'un quadrilatère est un parallélogram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</w:t>
        <w:tab/>
        <w:tab/>
        <w:tab/>
        <w:t xml:space="preserve">Un quadrilatère dont les côtés opposés sont parallèles  est  un parallélogramme </w:t>
        <w:br/>
      </w:r>
    </w:p>
    <w:p>
      <w:pPr>
        <w:pStyle w:val="Normal"/>
        <w:rPr/>
      </w:pPr>
      <w:r>
        <w:rPr>
          <w:rFonts w:cs="Arial" w:ascii="Arial" w:hAnsi="Arial"/>
        </w:rPr>
        <w:t xml:space="preserve">2)  </w:t>
      </w:r>
      <w:r>
        <w:rPr>
          <w:rFonts w:cs="Arial" w:ascii="Arial" w:hAnsi="Arial"/>
          <w:i/>
        </w:rPr>
        <w:t>Utiliser les longueurs des côtés</w:t>
        <w:tab/>
      </w:r>
      <w:r>
        <w:rPr>
          <w:rFonts w:cs="Arial" w:ascii="Arial" w:hAnsi="Arial"/>
        </w:rPr>
        <w:t>Un quadrilatère dont les côtés opposés sont égaux  est  un parallélogramme .</w:t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i/>
        </w:rPr>
        <w:t>Utiliser deux côtés opposés</w:t>
      </w:r>
      <w:r>
        <w:rPr>
          <w:rFonts w:cs="Arial" w:ascii="Arial" w:hAnsi="Arial"/>
        </w:rPr>
        <w:t xml:space="preserve"> :</w:t>
        <w:tab/>
        <w:t xml:space="preserve">Un quadrilatère qui a deux côtés parallèles et de même longueur est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ab/>
        <w:tab/>
        <w:tab/>
        <w:tab/>
      </w:r>
      <w:r>
        <w:rPr>
          <w:rFonts w:cs="Arial" w:ascii="Arial" w:hAnsi="Arial"/>
        </w:rPr>
        <w:t>un parallélogram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i/>
        </w:rPr>
        <w:t>Utiliser les diagonales</w:t>
      </w:r>
      <w:r>
        <w:rPr>
          <w:rFonts w:cs="Arial" w:ascii="Arial" w:hAnsi="Arial"/>
        </w:rPr>
        <w:t xml:space="preserve"> :</w:t>
        <w:tab/>
        <w:tab/>
        <w:t>Un quadrilatère dont les diagonales ont le même milieu  est un parallélogramm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2240915</wp:posOffset>
                </wp:positionH>
                <wp:positionV relativeFrom="paragraph">
                  <wp:posOffset>18415</wp:posOffset>
                </wp:positionV>
                <wp:extent cx="3211830" cy="19113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ur démontrer qu'un quadrilatère est un rectangle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9pt;height:15.05pt;mso-wrap-distance-left:7.1pt;mso-wrap-distance-right:7.1pt;mso-wrap-distance-top:0pt;mso-wrap-distance-bottom:0pt;margin-top:1.45pt;mso-position-vertical-relative:text;margin-left:17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ur démontrer qu'un quadrilatère est un rectang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</w:rPr>
        <w:t xml:space="preserve">Utiliser les angles </w:t>
      </w:r>
      <w:r>
        <w:rPr>
          <w:rFonts w:cs="Arial" w:ascii="Arial" w:hAnsi="Arial"/>
        </w:rPr>
        <w:t xml:space="preserve">:   </w:t>
        <w:tab/>
        <w:tab/>
        <w:t>Un quadrilatère qui a trois angles droits est un rectangl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i/>
        </w:rPr>
        <w:t xml:space="preserve">Utiliser un parallélogramme </w:t>
      </w:r>
      <w:r>
        <w:rPr>
          <w:rFonts w:cs="Arial" w:ascii="Arial" w:hAnsi="Arial"/>
        </w:rPr>
        <w:t xml:space="preserve">:  </w:t>
        <w:tab/>
        <w:t>Un parallélogramme ayant un angle droit est un rect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i/>
        </w:rPr>
        <w:t xml:space="preserve">Utiliser un parallélogramme </w:t>
      </w:r>
      <w:r>
        <w:rPr>
          <w:rFonts w:cs="Arial" w:ascii="Arial" w:hAnsi="Arial"/>
        </w:rPr>
        <w:t xml:space="preserve">:   </w:t>
        <w:tab/>
        <w:t>Un parallélogramme dont les diagonales ont la même  longueur  est un rect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align>center</wp:align>
                </wp:positionH>
                <wp:positionV relativeFrom="paragraph">
                  <wp:posOffset>133985</wp:posOffset>
                </wp:positionV>
                <wp:extent cx="3129915" cy="19113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ur démontrer qu'un quadrilatère est un losange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45pt;height:15.05pt;mso-wrap-distance-left:7.1pt;mso-wrap-distance-right:7.1pt;mso-wrap-distance-top:0pt;mso-wrap-distance-bottom:0pt;margin-top:10.55pt;mso-position-vertical-relative:text;margin-left:174.45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ur démontrer qu'un quadrilatère est un losan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i/>
        </w:rPr>
        <w:t xml:space="preserve">Utiliser la définition </w:t>
      </w:r>
      <w:r>
        <w:rPr>
          <w:rFonts w:cs="Arial" w:ascii="Arial" w:hAnsi="Arial"/>
        </w:rPr>
        <w:t>:</w:t>
        <w:tab/>
        <w:t xml:space="preserve">   </w:t>
        <w:tab/>
        <w:t>Un quadrilatère dont les quatre côtés ont la même  longueur est un losang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i/>
        </w:rPr>
        <w:t xml:space="preserve">Utiliser un parallélogramme </w:t>
      </w:r>
      <w:r>
        <w:rPr>
          <w:rFonts w:cs="Arial" w:ascii="Arial" w:hAnsi="Arial"/>
        </w:rPr>
        <w:t>:  Un parallélogramme ayant deux côtés consécutifs de  même longueur est un losang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i/>
        </w:rPr>
        <w:t xml:space="preserve">Utiliser un parallélogramme </w:t>
      </w:r>
      <w:r>
        <w:rPr>
          <w:rFonts w:cs="Arial" w:ascii="Arial" w:hAnsi="Arial"/>
        </w:rPr>
        <w:t>:  Un parallélogramme dont les diagonales sont  perpendiculaires est un losang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align>center</wp:align>
                </wp:positionH>
                <wp:positionV relativeFrom="paragraph">
                  <wp:posOffset>121285</wp:posOffset>
                </wp:positionV>
                <wp:extent cx="2952750" cy="19113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ur démontrer qu'un quadrilatère est un carré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15.05pt;mso-wrap-distance-left:7.1pt;mso-wrap-distance-right:7.1pt;mso-wrap-distance-top:0pt;mso-wrap-distance-bottom:0pt;margin-top:9.55pt;mso-position-vertical-relative:text;margin-left:181.4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ur démontrer qu'un quadrilatère est un carré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i/>
        </w:rPr>
        <w:t xml:space="preserve">Utiliser un rectangle </w:t>
      </w:r>
      <w:r>
        <w:rPr>
          <w:rFonts w:cs="Arial" w:ascii="Arial" w:hAnsi="Arial"/>
        </w:rPr>
        <w:t xml:space="preserve">:  </w:t>
        <w:tab/>
        <w:tab/>
        <w:t>Un rectangle ayant deux côtés consécutifs de    même longueur est un carré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</w:rPr>
        <w:t xml:space="preserve">Utiliser un losange </w:t>
      </w:r>
      <w:r>
        <w:rPr>
          <w:rFonts w:cs="Arial" w:ascii="Arial" w:hAnsi="Arial"/>
        </w:rPr>
        <w:t xml:space="preserve">:  </w:t>
        <w:tab/>
        <w:tab/>
        <w:tab/>
        <w:t>Un losange ayant un angle droit est un carré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ragraph">
                  <wp:posOffset>-4445</wp:posOffset>
                </wp:positionV>
                <wp:extent cx="3089910" cy="19113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e des points sont sur un cerc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3pt;height:15.05pt;mso-wrap-distance-left:7.1pt;mso-wrap-distance-right:7.1pt;mso-wrap-distance-top:0pt;mso-wrap-distance-bottom:0pt;margin-top:-0.35pt;mso-position-vertical-relative:text;margin-left:176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e des points sont sur un cer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i OA = OB alors A et B sont sur un même cercle de  centre O et de rayon O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i/>
        </w:rPr>
        <w:t>Utiliser un triangle rectangl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BM est rectangle en 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r « si un triangle est rectangle alors son hypoténuse est le diamètre de son cercle circonscrit 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onc M est un point du cercle de diamètre [AB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2073910</wp:posOffset>
                </wp:positionH>
                <wp:positionV relativeFrom="paragraph">
                  <wp:posOffset>67310</wp:posOffset>
                </wp:positionV>
                <wp:extent cx="3345815" cy="19113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e droite est tangente à un cerc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45pt;height:15.05pt;mso-wrap-distance-left:7.1pt;mso-wrap-distance-right:7.1pt;mso-wrap-distance-top:0pt;mso-wrap-distance-bottom:0pt;margin-top:5.3pt;mso-position-vertical-relative:text;margin-left:16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e droite est tangente à un cer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droite d passe par le point M du cercle et est perpendiculaire au rayon [OM] du cer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c par définition la droite d est tangente au cercle C en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10" w:right="624" w:gutter="0" w:header="0" w:top="567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3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5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0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0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4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Maths">
    <w:name w:val="Maths"/>
    <w:qFormat/>
    <w:rPr>
      <w:i/>
      <w:color w:val="0000FF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3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5:40:00Z</dcterms:created>
  <dc:creator>yves</dc:creator>
  <dc:description/>
  <dc:language>en-US</dc:language>
  <cp:lastModifiedBy>MANIN</cp:lastModifiedBy>
  <cp:lastPrinted>2002-01-14T18:46:00Z</cp:lastPrinted>
  <dcterms:modified xsi:type="dcterms:W3CDTF">2015-01-24T15:40:00Z</dcterms:modified>
  <cp:revision>2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